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t Title:  7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 xml:space="preserve"> Grade Rational Number Operation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  The Number System: Operations with Intege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ce these values on a number line:  -2, 7, -4, 0, -(-3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high temperature on a winter day was 1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o</w:t>
            </w:r>
            <w:r>
              <w:rPr>
                <w:rFonts w:cs="Verdana" w:ascii="Verdana" w:hAnsi="Verdana"/>
                <w:sz w:val="20"/>
                <w:szCs w:val="20"/>
              </w:rPr>
              <w:t>F.  If the temperature drops 1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o</w:t>
            </w:r>
            <w:r>
              <w:rPr>
                <w:rFonts w:cs="Verdana" w:ascii="Verdana" w:hAnsi="Verdana"/>
                <w:sz w:val="20"/>
                <w:szCs w:val="20"/>
              </w:rPr>
              <w:t>F overnight, what would the temperature be in the morning?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 record high temperature is 10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o</w:t>
            </w:r>
            <w:r>
              <w:rPr>
                <w:rFonts w:cs="Verdana" w:ascii="Verdana" w:hAnsi="Verdana"/>
                <w:sz w:val="20"/>
                <w:szCs w:val="20"/>
              </w:rPr>
              <w:t>F and the record low temperature is -2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o</w:t>
            </w:r>
            <w:r>
              <w:rPr>
                <w:rFonts w:cs="Verdana" w:ascii="Verdana" w:hAnsi="Verdana"/>
                <w:sz w:val="20"/>
                <w:szCs w:val="20"/>
              </w:rPr>
              <w:t>F degrees, what is the difference in the temperatures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four temperatures between -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o</w:t>
            </w:r>
            <w:r>
              <w:rPr>
                <w:rFonts w:cs="Verdana" w:ascii="Verdana" w:hAnsi="Verdana"/>
                <w:sz w:val="20"/>
                <w:szCs w:val="20"/>
              </w:rPr>
              <w:t>F and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o</w:t>
            </w:r>
            <w:r>
              <w:rPr>
                <w:rFonts w:cs="Verdana" w:ascii="Verdana" w:hAnsi="Verdana"/>
                <w:sz w:val="20"/>
                <w:szCs w:val="20"/>
              </w:rPr>
              <w:t>F.  Order them from least to greates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balloon starts at a height of 50 m.  Then, 10 units of hot air and 3 units of weight are added.  What is the current height of the balloon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do you decide which of two numbers is greater when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th numbers are posi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th numbers are nega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e number is positive and one number is negative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 a story to match each number sentence.  Find the solution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 + -70 = 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0 + __ = -3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00 + -250 = 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 a letter to a new student explaining how to add two numbers with the same sign (different signs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 Operations with Rational Numbe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ce these values on a number line:  -3/4, 0.75, -1.04, 1 1/3, 12, 1/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3/4 + ½ = 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/5 + - 1/5 = 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 the three equivalent fractions to 3/5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recipe for 8 dozen cookies uses 2 ¼ cups of flour.  You need to bring 4 dozen cookies to class tomorrow, how much flour do you need to use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parentheses, if needed, to make the greatest and least possible valu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-2 + 3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 + 2.8 x 7 – 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5 X (-3.12) + 21.3 </w:t>
            </w: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7 + 35.4 – 178 - 181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Spartan Bike Shop keeps a record of their business transactions.  They start their account at zero dollars.  Payments represent negative transactions.  Sales represent positive transactions.  Write a number sentence to represent each transaction.  Then find the new balan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t payment is 1/5 of $9,00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 for each bike was $107.50.  They bought 2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yment on office equipment is $67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iness insurance for 6 months is $2,30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d 3 bikes for 221.6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 of two helmets and one baby seat is $190, but there is a ½ off discou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b site advertising down payment $25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 of 6 bicycles $1,15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fund to an unhappy customer: $22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le of 2 bicycles, tow helmets, and two air pumps $75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 from manufacturer for 5 bicycles returned $53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you think this bike shop was profitable? Explain wh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be your strategy for multiplying and dividing decimal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xplain why 15 </w:t>
            </w: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Verdana" w:ascii="Verdana" w:hAnsi="Verdana"/>
                <w:sz w:val="20"/>
                <w:szCs w:val="20"/>
              </w:rPr>
              <w:t xml:space="preserve"> 3 is the same as </w:t>
            </w: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is the order of operations? Why is it important for you to understa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lltop Middle School has more band members than Lakeside Middle School.  Lakeside had a larger percentage of band members than Hilltop.  Explain in writing how both of these statements can be true.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 Mathematical Pract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rs. Jackson bought 5 bottles of tomato juice.  She gave the cashier $30.  If a bottle of juice cost $1.50, how much change did she receive?</w:t>
            </w:r>
          </w:p>
        </w:tc>
      </w:tr>
      <w:tr>
        <w:trPr>
          <w:trHeight w:val="124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sa likes eating trail mix.  She bought two bags and ate 1/8 of a bag on Monday, 3/16 of a bag on Tuesday, and 1/4 of a bag on Wednesday.  How much trail mix does Rosa have left?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y was shopping and bought 3 shirts.  One shirt cost $19.95 and the other two were on sale for $23.95 each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imate the total cost of the 3 shirt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culate the total cos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close was your estimate to the calculated sum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 a description of how you could calculate the total cost using a different method.</w:t>
            </w:r>
          </w:p>
        </w:tc>
      </w:tr>
      <w:tr>
        <w:trPr>
          <w:trHeight w:val="29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You need to create a balanced meal, for four people, using a stores advertisement.  You have $50 before tax, to purchase the supplies for your meal.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te a shopping list, complete with price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imate how much you will spend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ind the exact total from your lis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uch money will you have left over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uch per person did your meal cost?</w:t>
            </w:r>
          </w:p>
        </w:tc>
      </w:tr>
      <w:tr>
        <w:trPr>
          <w:trHeight w:val="4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in why ½ is the same as 50%.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rPr/>
    </w:pPr>
    <w:r>
      <w:rPr/>
      <w:t>Jeffco Public Schools</w:t>
      <w:tab/>
      <w:t xml:space="preserve"> 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sz w:val="36"/>
        <w:szCs w:val="36"/>
      </w:rPr>
      <w:t>Assessment Item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4:16:00Z</dcterms:created>
  <dc:creator>user</dc:creator>
  <dc:description/>
  <cp:keywords/>
  <dc:language>en-US</dc:language>
  <cp:lastModifiedBy>user</cp:lastModifiedBy>
  <dcterms:modified xsi:type="dcterms:W3CDTF">2011-06-03T15:48:00Z</dcterms:modified>
  <cp:revision>13</cp:revision>
  <dc:subject/>
  <dc:title>Assessment Items</dc:title>
</cp:coreProperties>
</file>